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74174137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52566725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21244639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2061456457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